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szCs w:val="28"/>
        </w:rPr>
        <w:t>Сповідь автокефаліста</w:t>
      </w:r>
      <w:r>
        <w:rPr>
          <w:rFonts w:ascii="Times New Roman" w:hAnsi="Times New Roman"/>
          <w:b w:val="false"/>
          <w:szCs w:val="28"/>
        </w:rPr>
        <w:t>, представлену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Всеукраїнський конкурс студентських наукових </w:t>
      </w:r>
      <w:r>
        <w:rPr>
          <w:b w:val="false"/>
          <w:szCs w:val="28"/>
        </w:rPr>
        <w:t xml:space="preserve">робіт </w:t>
      </w:r>
      <w:r>
        <w:rPr>
          <w:rFonts w:ascii="Times New Roman" w:hAnsi="Times New Roman"/>
          <w:b w:val="false"/>
          <w:szCs w:val="28"/>
        </w:rPr>
        <w:t>з</w:t>
      </w:r>
      <w:r>
        <w:rPr>
          <w:rFonts w:ascii="Times New Roman" w:hAnsi="Times New Roman"/>
          <w:b w:val="false"/>
          <w:szCs w:val="28"/>
          <w:lang w:val="ru-RU"/>
        </w:rPr>
        <w:t>і спеціальності</w:t>
      </w:r>
      <w:r>
        <w:rPr>
          <w:rFonts w:ascii="Times New Roman" w:hAnsi="Times New Roman"/>
          <w:b w:val="false"/>
          <w:szCs w:val="28"/>
        </w:rPr>
        <w:t xml:space="preserve"> “Історія та археологія”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79"/>
        <w:gridCol w:w="19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з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Cs w:val="28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Cs w:val="28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_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Дослідницький характер робот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дослідження чітко не обґрунтова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Хороше за змістом, реферативне по факту повідо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втор у вступній частині роботи методи дослідження лише перерахував, не обґрунтувавши їхнє використ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Теоретичні наукові результати не простежую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Джерела та література у рецензованій праці лише перераховані, посилань у тексті роботи автор не зроби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ажко визначити, оскільки це реферативне повідомл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добре вичитана й оформле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е простежую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Cs w:val="28"/>
              </w:rPr>
              <w:t>Сума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1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4</Words>
  <Characters>1433</Characters>
  <CharactersWithSpaces>122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4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